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21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  <w:t>Zakres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75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 xml:space="preserve">Nazwa kosztu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Opis kosztu, w tym liczba nabywanych jednostek, cena jednostkowa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. Prasa do badania wytrzymałości betonu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rasy do badania wytrzymałości beton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rama czterokolumnow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kres pracy do minimum 3000 k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kładność pomiarowa 0,01 k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automatyczną kontrolą prędkości przyrostu siły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ożliwością uzyskania docelowego obciążenia i utrzymania stałej fazy obciążeni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elektroniczny układ odczytowy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świt poziomy minimum 3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świt pionowy minimum 3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średnica płyt dociskowych minimum 30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suw tłoka minimum 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yfrowy odczyt wyników w kN i w MP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język sterowania polsk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urządzenie rejestrujące i zachowujące minimum 9 profili badawczyc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pis danych na karcie SD o pojemności minimum 16 GB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tykowy, kolorowy wyświetlacz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opcją zoom na wykresie badani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słona bezpieczeństwa przed odpryskam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prasy maksimum 105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płytami dystansowymi do ściskania kostek sześciennych o boku 100mm i próbek walcowych o wysokości 120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13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21T17:23:00Z</dcterms:modified>
  <cp:revision>17</cp:revision>
  <dc:subject/>
  <dc:title/>
</cp:coreProperties>
</file>